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400855156"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1817150541"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370745080"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1104993774"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496763234"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1910499430"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386787486"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2120439162"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544302819"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372395896"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1638209533"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1178313942"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975071465"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28629806"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772179220"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339432382"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937792129"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608512541"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154141092"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1227621711"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737390042"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1148909960"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1588953880"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1290908109"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1093502278"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1969953733"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135766743"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3254448"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1878223202"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892948570"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1606324766"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1437749383"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1271130277"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1968654774"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781488154"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1854757679"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1696284643"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741865314"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65592478"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284060792"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1801160403"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800800169"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308372387"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1567923429"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1924010352"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1623437912"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438170047"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339858651"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622195163"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625547582"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1686703591"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655466614"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1694665127"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289441361"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330551211"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52024907"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55562486"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377631756"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1725823733"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1241283625"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656618897"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122924766"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638302355"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1987602375"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1511800471"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70462706"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768903452"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1201606623"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1857919202"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985760699"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1497281751"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1162307691"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1228397355"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585247517"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1746544184"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948685808"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936554153"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68954064"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612886972"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1502866690"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521098904"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1092589859"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303921593"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558232681"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1378951981"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71679737"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888467415"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32148809"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1783809683"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1719426893"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1982876047"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2025028468"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480943040"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1944280487"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1264876526"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508432646"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1393601443"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1811699385"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562859084"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742715731"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1098759705"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1718027165"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1206579785"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1573165748"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784936071"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1950235829"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394351096"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235145181"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1594621560"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1422663139"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1498367010"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1327286698"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1755415398"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1011332104"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2063719948"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1349291046"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386941940"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1006288945"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1597305262"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153317521"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1514107768"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933947010"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1150257051"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57551462"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2064038482"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607578950"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1689141306"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1878000434"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1633291932"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1808438121"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610217921"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2104526861"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2021075703"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412047398"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